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та тестовых задан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етенция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К-10 Способен разрабатывать предложения по повышению производительности сборочного производства в автомобилестроен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ндикатор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К-10.1 Разрабатывает комплекс мероприятий по модернизации оборудования и оснастки и повышению эффективности производственного процес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исципли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Технология восстановления деталей и сборочных единиц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Описание тес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. На прохождение тестирования, включая организационный момент, обучающимся отводится не более 60 минут. На каждое тестовое задание в среднем по 3 мину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Кодификатор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еста по дисциплине является раздел рабочей программы «</w:t>
      </w:r>
      <w:r>
        <w:rPr>
          <w:rFonts w:cs="Times New Roman" w:ascii="Times New Roman" w:hAnsi="Times New Roman"/>
          <w:color w:val="000000"/>
          <w:sz w:val="24"/>
          <w:szCs w:val="24"/>
        </w:rPr>
        <w:t>4. Структура и содержание дисциплины (модул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т тестовых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в тестовой форме закрытого тип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ьтернативный отве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остые</w:t>
      </w:r>
    </w:p>
    <w:p>
      <w:pPr>
        <w:pStyle w:val="ListParagraph"/>
        <w:widowControl w:val="false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аль - это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зделие, изготовленное из однородного материала без применения сборочных операц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е, составные части которого подлежат соединению на предприятии-изготовителе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уточненная и четко сформулированная задача, для решения которой предназначена машина, называется</w:t>
      </w:r>
    </w:p>
    <w:p>
      <w:pPr>
        <w:pStyle w:val="ListParagraph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ужебным назначением</w:t>
      </w:r>
    </w:p>
    <w:p>
      <w:pPr>
        <w:pStyle w:val="ListParagraph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ми точности на машину</w:t>
      </w:r>
    </w:p>
    <w:p>
      <w:pPr>
        <w:pStyle w:val="ListParagraph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ом</w:t>
      </w:r>
    </w:p>
    <w:p>
      <w:pPr>
        <w:pStyle w:val="ListParagraph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м машины</w:t>
      </w:r>
    </w:p>
    <w:p>
      <w:pPr>
        <w:pStyle w:val="ListParagraph"/>
        <w:widowControl w:val="false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рхности, при помощи которых изделие выполняет свое служебное назначение, называется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ительными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огательными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ми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роечными</w:t>
      </w:r>
    </w:p>
    <w:p>
      <w:pPr>
        <w:pStyle w:val="ListParagraph"/>
        <w:widowControl w:val="false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 - это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делие, составные части которого подлежат соединению на предприятии-изготовителе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делие, изготовленное из однородного материала без применения сборочных операций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делия, не подлежащие соединению и представляющих собой набор изделий вспомогательного характера</w:t>
      </w:r>
    </w:p>
    <w:p>
      <w:pPr>
        <w:pStyle w:val="ListParagraph"/>
        <w:widowControl w:val="false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очная единица - это: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делие, составные части которого подлежат соединению на предприятии- изготовителе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е, изготовленное из однородного материала без применения сборочных операций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31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я, не подлежащие соединению и представляющих собой набор изделий вспомогательного характера.</w:t>
      </w:r>
    </w:p>
    <w:p>
      <w:pPr>
        <w:pStyle w:val="ListParagraph"/>
        <w:numPr>
          <w:ilvl w:val="0"/>
          <w:numId w:val="41"/>
        </w:numPr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 классификации изделий не относятся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атериал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аль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борочная един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реднесложные</w:t>
      </w:r>
    </w:p>
    <w:p>
      <w:pPr>
        <w:pStyle w:val="ListParagraph"/>
        <w:numPr>
          <w:ilvl w:val="0"/>
          <w:numId w:val="41"/>
        </w:numPr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змерительная база – это: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база для определения относительного положения измеряемой поверхности и отсчета размеров 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, используемая для определения положения детали в изделии;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 для определения положения присоединяемого изделия;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, используемая для определения положения заготовки в процессе ее обработки;</w:t>
      </w:r>
    </w:p>
    <w:p>
      <w:pPr>
        <w:pStyle w:val="ListParagraph"/>
        <w:numPr>
          <w:ilvl w:val="0"/>
          <w:numId w:val="41"/>
        </w:numPr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хнологическая база – это: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240" w:before="0" w:after="0"/>
        <w:ind w:left="567" w:hanging="153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аза, используемая для определения положения заготовки в процессе ее обработки;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240" w:before="0" w:after="0"/>
        <w:ind w:left="567" w:hanging="153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, используемая для определения положения детали в изделии;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240" w:before="0" w:after="0"/>
        <w:ind w:left="567" w:hanging="153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 для определения положения присоединяемого изделия;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240" w:before="0" w:after="0"/>
        <w:ind w:left="567" w:hanging="153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 для определения относительного положения измеряемой поверхности и отсчета размеров.</w:t>
      </w:r>
    </w:p>
    <w:p>
      <w:pPr>
        <w:pStyle w:val="ListParagraph"/>
        <w:numPr>
          <w:ilvl w:val="0"/>
          <w:numId w:val="41"/>
        </w:numPr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помогательная конструкторская база – это: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аза для определения положения присоединяемого изделия;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ind w:left="1418" w:hanging="21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, используемая для определения положения детали в изделии;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ind w:left="1418" w:hanging="21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, используемая для определения положения заготовки в процессе ее обработки;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ind w:left="1418" w:hanging="21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 для определения относительного положения измеряемой поверхности и отсчета размеров</w:t>
      </w:r>
    </w:p>
    <w:p>
      <w:pPr>
        <w:pStyle w:val="ListParagraph"/>
        <w:numPr>
          <w:ilvl w:val="0"/>
          <w:numId w:val="41"/>
        </w:numPr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ая конструкторская база это: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аза, используемая для определения положения детали в изделии;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 для определения положения присоединяемого изделия;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, используемая для определения положения заготовки в процессе ее обработки;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а для определения относительного положения измеряемой поверхности и отсчета размеров.</w:t>
      </w:r>
    </w:p>
    <w:p>
      <w:pPr>
        <w:pStyle w:val="ListParagraph"/>
        <w:numPr>
          <w:ilvl w:val="0"/>
          <w:numId w:val="41"/>
        </w:numPr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асть технологической операции, выполняемая при неизменном положении заготовки относительно исполнительных органов станка, называется</w:t>
      </w:r>
    </w:p>
    <w:p>
      <w:pPr>
        <w:pStyle w:val="ListParagraph"/>
        <w:numPr>
          <w:ilvl w:val="0"/>
          <w:numId w:val="2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становом</w:t>
      </w:r>
    </w:p>
    <w:p>
      <w:pPr>
        <w:pStyle w:val="ListParagraph"/>
        <w:numPr>
          <w:ilvl w:val="0"/>
          <w:numId w:val="2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ческим переходом.</w:t>
      </w:r>
    </w:p>
    <w:p>
      <w:pPr>
        <w:pStyle w:val="ListParagraph"/>
        <w:numPr>
          <w:ilvl w:val="0"/>
          <w:numId w:val="2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им ходом.</w:t>
      </w:r>
    </w:p>
    <w:p>
      <w:pPr>
        <w:pStyle w:val="ListParagraph"/>
        <w:numPr>
          <w:ilvl w:val="0"/>
          <w:numId w:val="2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помогательным переходом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2.</w:t>
        <w:tab/>
        <w:t>Величина, характеризующая период времени, через который выпускается готовое изделие, называется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актом выпус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ой выпуска.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мером партии изделий.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удоемкостью изготовления издел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3.</w:t>
        <w:tab/>
        <w:t>Размер партии изделий, запускаемых в производство, определяется для</w:t>
      </w:r>
    </w:p>
    <w:p>
      <w:pPr>
        <w:pStyle w:val="ListParagraph"/>
        <w:numPr>
          <w:ilvl w:val="0"/>
          <w:numId w:val="35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ерийного производства.</w:t>
      </w:r>
    </w:p>
    <w:p>
      <w:pPr>
        <w:pStyle w:val="ListParagraph"/>
        <w:numPr>
          <w:ilvl w:val="0"/>
          <w:numId w:val="35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ого производства.</w:t>
      </w:r>
    </w:p>
    <w:p>
      <w:pPr>
        <w:pStyle w:val="ListParagraph"/>
        <w:numPr>
          <w:ilvl w:val="0"/>
          <w:numId w:val="35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ытного производства.</w:t>
      </w:r>
    </w:p>
    <w:p>
      <w:pPr>
        <w:pStyle w:val="ListParagraph"/>
        <w:numPr>
          <w:ilvl w:val="0"/>
          <w:numId w:val="35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монтного производ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4.</w:t>
        <w:tab/>
        <w:t>Производство, характеризующееся выпуском повторяющимися партиями, называется</w:t>
      </w:r>
    </w:p>
    <w:p>
      <w:pPr>
        <w:pStyle w:val="ListParagraph"/>
        <w:numPr>
          <w:ilvl w:val="0"/>
          <w:numId w:val="3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ерийным.</w:t>
      </w:r>
    </w:p>
    <w:p>
      <w:pPr>
        <w:pStyle w:val="ListParagraph"/>
        <w:numPr>
          <w:ilvl w:val="0"/>
          <w:numId w:val="3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м.</w:t>
      </w:r>
    </w:p>
    <w:p>
      <w:pPr>
        <w:pStyle w:val="ListParagraph"/>
        <w:numPr>
          <w:ilvl w:val="0"/>
          <w:numId w:val="3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диничным.</w:t>
      </w:r>
    </w:p>
    <w:p>
      <w:pPr>
        <w:pStyle w:val="ListParagraph"/>
        <w:numPr>
          <w:ilvl w:val="0"/>
          <w:numId w:val="3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матизирован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5.</w:t>
        <w:tab/>
        <w:t>Производство, характеризующееся производством изделий одного наименования, типоразмера и исполнения, называется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Единичным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лкосерийным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ссовым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несерийны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6.</w:t>
        <w:tab/>
        <w:t>Производство мелкими не повторяющимися партиями называется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Единичным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монтным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рийным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лкосерийны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7.</w:t>
        <w:tab/>
        <w:t>Стандартизация – это: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бобщение конструктивных решений, зафиксированных в государственных стандартах;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ind w:left="1429" w:hanging="295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пень использования материала заготовки при изготовлении детали;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ind w:left="1429" w:hanging="295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ение конструктивных решений в виде внутризаводских нормалей;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ind w:left="1429" w:hanging="295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ение конструктивных решений без оформления специальной документ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8.</w:t>
        <w:tab/>
        <w:t>По форме организации производственный процесс может быть</w:t>
      </w:r>
    </w:p>
    <w:p>
      <w:pPr>
        <w:pStyle w:val="ListParagraph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епоточным.</w:t>
      </w:r>
    </w:p>
    <w:p>
      <w:pPr>
        <w:pStyle w:val="ListParagraph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овым.</w:t>
      </w:r>
    </w:p>
    <w:p>
      <w:pPr>
        <w:pStyle w:val="ListParagraph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м.</w:t>
      </w:r>
    </w:p>
    <w:p>
      <w:pPr>
        <w:pStyle w:val="ListParagraph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ссов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9.</w:t>
        <w:tab/>
        <w:t>Производство, для организации которого требуется синхронизация операций по такту выпуска и размещение оборудования по ходу технологического процесса, называется</w:t>
      </w:r>
    </w:p>
    <w:p>
      <w:pPr>
        <w:pStyle w:val="ListParagraph"/>
        <w:numPr>
          <w:ilvl w:val="0"/>
          <w:numId w:val="23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точным.</w:t>
      </w:r>
    </w:p>
    <w:p>
      <w:pPr>
        <w:pStyle w:val="ListParagraph"/>
        <w:numPr>
          <w:ilvl w:val="0"/>
          <w:numId w:val="23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лкосерийным.</w:t>
      </w:r>
    </w:p>
    <w:p>
      <w:pPr>
        <w:pStyle w:val="ListParagraph"/>
        <w:numPr>
          <w:ilvl w:val="0"/>
          <w:numId w:val="23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ытным.</w:t>
      </w:r>
    </w:p>
    <w:p>
      <w:pPr>
        <w:pStyle w:val="ListParagraph"/>
        <w:numPr>
          <w:ilvl w:val="0"/>
          <w:numId w:val="23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точ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0.</w:t>
        <w:tab/>
        <w:t>Для единичного производства характерно</w:t>
      </w:r>
    </w:p>
    <w:p>
      <w:pPr>
        <w:pStyle w:val="ListParagraph"/>
        <w:numPr>
          <w:ilvl w:val="0"/>
          <w:numId w:val="38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ниверсальное оборудование.</w:t>
      </w:r>
    </w:p>
    <w:p>
      <w:pPr>
        <w:pStyle w:val="ListParagraph"/>
        <w:numPr>
          <w:ilvl w:val="0"/>
          <w:numId w:val="38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очная организация.</w:t>
      </w:r>
    </w:p>
    <w:p>
      <w:pPr>
        <w:pStyle w:val="ListParagraph"/>
        <w:numPr>
          <w:ilvl w:val="0"/>
          <w:numId w:val="38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окая степень автоматизации.</w:t>
      </w:r>
    </w:p>
    <w:p>
      <w:pPr>
        <w:pStyle w:val="ListParagraph"/>
        <w:numPr>
          <w:ilvl w:val="0"/>
          <w:numId w:val="38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чные заготов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1.</w:t>
        <w:tab/>
        <w:t>Технологическая схема сборки в графическом виде показывает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следовательность соединения деталей и сборочных единиц, входящих в изделие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скизы на операции механической обработки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 сборочных единиц, входящих в изделие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ические характеристики оборуд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ложные</w:t>
      </w:r>
    </w:p>
    <w:p>
      <w:pPr>
        <w:pStyle w:val="ListParagraph"/>
        <w:numPr>
          <w:ilvl w:val="0"/>
          <w:numId w:val="25"/>
        </w:numPr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операций сборки производится по принципу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 принципу унификации изделий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принципу объединения конструктивных элементов 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принципу применения одинакового инструмента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специализации рабочих мест и по входящим сборочным единицам</w:t>
      </w:r>
    </w:p>
    <w:p>
      <w:pPr>
        <w:pStyle w:val="ListParagraph"/>
        <w:numPr>
          <w:ilvl w:val="0"/>
          <w:numId w:val="2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личество рабочих мест на операции сборки зависит</w:t>
      </w:r>
    </w:p>
    <w:p>
      <w:pPr>
        <w:pStyle w:val="ListParagraph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граммы выпуска изделия</w:t>
      </w:r>
    </w:p>
    <w:p>
      <w:pPr>
        <w:pStyle w:val="ListParagraph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ы выпуска детали</w:t>
      </w:r>
    </w:p>
    <w:p>
      <w:pPr>
        <w:pStyle w:val="ListParagraph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йствительного годового фонда времени</w:t>
      </w:r>
    </w:p>
    <w:p>
      <w:pPr>
        <w:pStyle w:val="ListParagraph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а рабочих смен.</w:t>
      </w:r>
    </w:p>
    <w:p>
      <w:pPr>
        <w:pStyle w:val="ListParagraph"/>
        <w:numPr>
          <w:ilvl w:val="0"/>
          <w:numId w:val="2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дание изделию требуемого положения в выбранной системе координат – это</w:t>
      </w:r>
    </w:p>
    <w:p>
      <w:pPr>
        <w:pStyle w:val="ListParagraph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азирование.</w:t>
      </w:r>
    </w:p>
    <w:p>
      <w:pPr>
        <w:pStyle w:val="ListParagraph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ловое замыкание.</w:t>
      </w:r>
    </w:p>
    <w:p>
      <w:pPr>
        <w:pStyle w:val="ListParagraph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ка.</w:t>
      </w:r>
    </w:p>
    <w:p>
      <w:pPr>
        <w:pStyle w:val="ListParagraph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ожение кинематических связей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сновное назначение аргона при использовании аргоно-дуговой сварки алюминиевых деталей</w:t>
        <w:tab/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щитить расплавленный металл от окисления;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зрушить оксидную пленку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еспечить расплавленный металл легирующими добавками;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величить скорость охлаждения детали;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мпература пайки деталей должна быть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25-30 оC выше температуры плавления припоя;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25-30 оC ниже температуры плавления припоя;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трого соответствовать температуре плавления припоя;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вна температуре плавления основного металла;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просы на соответствие или последовательность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ост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</w:t>
        <w:tab/>
        <w:t>Установить правильную последовательность процесса сборки резьбового соединения: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ча детали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од и установка инструмента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инчивание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тяжка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яжка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гаек и предварительное ввертывание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од инструмен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ЕБВДЖ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</w:t>
        <w:tab/>
        <w:t>Установить правильную последова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и сборочных единиц со шпонкой: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ить посадку шпонки в пазе детали по специальному кольцу на краску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ить в шпоночный паз детали сегментную шпонку до упора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деталь в приспособление, закреп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</w:t>
        <w:tab/>
        <w:t>Установить правильную последовательнос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льтразвуковой моющей установки непрерывного действия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аль попадает в ванну с раствором тринатрийфосфата при температуре 50-60° С, подвергается воздействию ультразвуковых волн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шка подогретым воздухом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аль промывается горячей водой при температуре 70-80° С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оласкивание горячей водой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Г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</w:t>
        <w:tab/>
        <w:t>Установить правильную последовательность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борку  узлов  с  шариковыми  подшипниками  качения  осущест-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яют в следующем порядке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радиального биения выходного конца вала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мывка подшипников в 6%-ном растворе масла, бензине или в горячих (75–85° С) антикоррозионных водных растворах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ка вала в сборе с подшипниками в корпус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ессовка подшипников на вал в холодном состоянии или с предварительным нагревом в масляной ванне с температурой 60–100° С в течение 15–20 мин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качества установки подшипников на валу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ГД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реднесложн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.</w:t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Установить очередность выполнения операций при восстановлении поршневого пальца методом гидротермической раздачи:</w:t>
      </w:r>
    </w:p>
    <w:p>
      <w:pPr>
        <w:pStyle w:val="ListParagraph"/>
        <w:numPr>
          <w:ilvl w:val="0"/>
          <w:numId w:val="2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шлифование (черновое и чистовое),</w:t>
      </w:r>
    </w:p>
    <w:p>
      <w:pPr>
        <w:pStyle w:val="ListParagraph"/>
        <w:numPr>
          <w:ilvl w:val="0"/>
          <w:numId w:val="2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охлаждение наружной поверхности, </w:t>
      </w:r>
    </w:p>
    <w:p>
      <w:pPr>
        <w:pStyle w:val="ListParagraph"/>
        <w:numPr>
          <w:ilvl w:val="0"/>
          <w:numId w:val="2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охлаждение внутренней поверхности, </w:t>
      </w:r>
    </w:p>
    <w:p>
      <w:pPr>
        <w:pStyle w:val="ListParagraph"/>
        <w:numPr>
          <w:ilvl w:val="0"/>
          <w:numId w:val="24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нагрев в индукторе до t=800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С, </w:t>
      </w:r>
    </w:p>
    <w:p>
      <w:pPr>
        <w:pStyle w:val="ListParagraph"/>
        <w:numPr>
          <w:ilvl w:val="0"/>
          <w:numId w:val="2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контроль,</w:t>
      </w:r>
      <w:bookmarkStart w:id="0" w:name="_GoBack"/>
      <w:bookmarkEnd w:id="0"/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ГВБА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</w:t>
        <w:tab/>
        <w:t>Установить соответ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между организационными формами сборки и их характеристиками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уществляет один рабочий высокой квалификаци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 Бригад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Деление процесса на узловую сборку и общую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ационарная сборка без расчленения рабо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Осуществляется без расчленения процесса, когда сборку всего крупногабаритного изделия выполняет бригада рабочих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ационарная сборка с расчленением рабо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Б, 2-В, 3-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.</w:t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Установите очерёдность выполнения операций заделки трещин эпоксидной композицией в чугунной корпусной детали:</w:t>
        <w:tab/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нять фаску вдоль трещин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зачистить до металлического блеска поверхность детали вдоль трещины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определить границы трещины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рассверлить отверстия на концах трещины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нанести эпоксидную композицию на зачищенную поверхность и трещины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важды обезжирить ацетоном и просушить поверхность трещины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отверждение эпоксидной композиции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зачистка подтёков;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контрол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ГАБУДЖ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34.</w:t>
        <w:tab/>
        <w:t>Соотнесите понятие с определением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ле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чистовой механической обработки отверстий резанием. Производят после предварительного сверления и зенкерования для получения отверстия с меньшей шероховатостью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нкерова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ботка металла и сплавов с помощью абразивных материалов, позволяющая исправить неровности металлической поверхности, сгладить шероховатости.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ёртыва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вид механической обработки резанием плоскостей, пазов, лысок, при которой режущий инструмент совершает вращательное движение (со скоростью V), а обрабатываемая заготовка — поступательное (со скоростью подачи S)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ифова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механической обработки резанием, в котором с помощью специальных инструментов производится обработка цилиндрических и конических отверстий в деталях с целью увеличения их диаметра, повышения качества поверхности и точности.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резерова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механической обработки материалов резанием, при котором с помощью специального вращающегося режущего инструмента (сверла)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Д, 2-Г, 3-А, 4-Б,5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35.</w:t>
        <w:tab/>
        <w:t>Соотнесите понятие с определение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381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асть технологической оп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характеризующаяся постоянством обрабатываемой поверхности, рабочего инструмента и режима работы стан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9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й процесс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часть технологической операции, выполняемая при неизменном закреплении обрабатываемых заготов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9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следовательность выполнения различных видов обработки, направленная на превращение заготовки в готовую детал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9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</w:t>
            </w:r>
          </w:p>
        </w:tc>
      </w:tr>
      <w:tr>
        <w:trPr>
          <w:trHeight w:val="9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редмет производства, из которого изменением формы, размеров, шероховатости поверхности и свойств материала изготавливают деталь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69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Г, 2-В, 3-А, 4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ло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</w:t>
        <w:tab/>
        <w:t>Укажите последовательность выполнения технологических операций по восстановлению тарелки клапана механизма газораспределения:</w:t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ектовочна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лавочна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карная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лифовальная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истная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ироч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БВГ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</w:t>
        <w:tab/>
        <w:t>Установите последовательность выполнения операций окраски машин: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ление старой краски;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зжиривание;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равление наружных дефектов;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патлевание; 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ление коррозии; 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несение основного покрытия;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нтование; 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сфатирование;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лифование; 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ш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ВБЗЖГИЕК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Дополнени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ост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.</w:t>
        <w:tab/>
        <w:t>Дополнить определение (вставить пропущенное слово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али………………перемещаются по некоторой траектории, определяемой кинематической схемой механизма, звеньями которого они являются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движного соединения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движного соединения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арочного соеди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</w:t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ополнить определение (вставить пропущенное слово)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. - крупный комплекс сборочных работ, для выполнения которого можно образовать самостоятельный производственный участок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 работ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 работ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раб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полнить определение (вставить пропущенное слово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яд рабочих мест, участвующих в сборке сборочных единиц или машин, расположенных соответственно последовательности операций технологического процесса называется …………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очной сборки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ией сборки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точной линией сбор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.</w:t>
        <w:tab/>
        <w:t>_____________________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спечивает плавное подключение маховика мотора к ведущему валу транс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жимной ди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.</w:t>
        <w:tab/>
        <w:t>Технологическая подготовка ___________обеспечивает необходимую готовность к выпуску продукции надлежащего качества и нужного объ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извод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.</w:t>
        <w:tab/>
        <w:t>Материально-техническая ___________включает работы по своевременной и комплексной поставке материалов, комплектующих изделий, отдельных видов орудий труда и запасных ча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реднеслож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.</w:t>
        <w:tab/>
        <w:t xml:space="preserve">Формирование операций сборки производится по специализации рабочих мест и по входящим ________________ единиц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бороч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.</w:t>
        <w:tab/>
        <w:t>Придание изделию требуемого ___________ в выбранной системе координат – это баз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6.</w:t>
        <w:tab/>
        <w:t>При методе пригонки требуемая точность __________ обеспечивается снятием слоя материала с детали-компенс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ыкающего зв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7.</w:t>
        <w:tab/>
        <w:t>При методе регулирования подвижным компенсатором требуемая ________ замыкающего звена обеспечивается регулированием резьбовой па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очнос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8.</w:t>
        <w:tab/>
        <w:t>При методе регулирования неподвижным компенсатором требуемая точность замыкающего звена обеспечивается подбором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клад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9.</w:t>
        <w:tab/>
        <w:t>При методе группой взаимозаменяемости точность замыкающего звена достиг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 деталей на группы по составляющим звеньям и сборкой деталей соответствующ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ртиров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0.</w:t>
        <w:tab/>
        <w:t>При методе _______ взаимозаменяемости требуемая точность замыкающего звена достигается без выбора, подбора или изменения величины составляющих звен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л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1.</w:t>
        <w:tab/>
        <w:t>Полное описание размера детали включает номинальный ________ и допу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2.</w:t>
        <w:tab/>
        <w:t>Нагревание и охлаждение деталей при сборке неподвижных соединений производят для ________ усилий запрессов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нь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.</w:t>
        <w:tab/>
        <w:t>Метод _______________ обеспечивает достижение точности замыкающего звена у всех объектов сборки путем включения в размерную цепь составляющих звеньев без выбора, подбора или изменения их зна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ной взаимозаменяе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.</w:t>
        <w:tab/>
        <w:t>Метод _______________________ (селективная сборка) обеспечивает точность замыкающего звена путем включенияв размерную цепь составляющих звеньев, принадлежащих к одной из групп, на которые они предварительно рассортиров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упповой взаимозаменяем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5.</w:t>
        <w:tab/>
        <w:t xml:space="preserve">Метод _____________ обеспечивает точность замыкающего звена изменением размера или положения компенсирующего зв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.</w:t>
        <w:tab/>
        <w:t>Метод ____________ позволяет получить точность замыкающего звена изменением размера компенсирующего звена путем удаления с его поверхностей определенного слоя – припуска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го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.</w:t>
        <w:tab/>
        <w:t>Сборочные ________ должны содержать необходимые проекции, сечения, виды, разрезы, дающие полное представление о конструкции изделия; спецификации; характеристики посадок в сопряжениях; размеры или иные размерные параметры, выдерживаемые при сборке; данные о массе изделия и его составных ч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ерт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</w:t>
        <w:tab/>
        <w:t>В технических ________ указывают методы обеспечения точности сборки, герметичность соединений, моменты и порядок затяжки резьбовых соединений, точность балансировки, методы промежуточного и окончательного контроля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</w:t>
        <w:tab/>
        <w:t>Любую сборку начинают с ______ детали, которая наилучшим образом определяет положение других деталей данной сборочной еди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</w:t>
        <w:tab/>
        <w:t>Сборочная стадия (сборочно-монтажная) – это производственный процесс в результате которого получаются сборочные единицы (мелкие сборочные единицы узлы, блоки) или готовые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дел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</w:t>
        <w:tab/>
        <w:t>Производительность производственных процессов – определяется ______изделий, выпускаемых в единицу времени в течение определенного периода времени при условии полной загрузки оборуд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ислом/количе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.</w:t>
        <w:tab/>
        <w:t>Вид произведенной продукции – характеризуется её назначением, конструкцией, техническими _____________ и показателями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арактеристик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.</w:t>
        <w:tab/>
        <w:t>Размерные и силовые параметры качества изделия определяются при проектировании изделия исходя из параметров, описывающих их _________ назна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ужебно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4.</w:t>
        <w:tab/>
        <w:t>Некоторые детали клеймят или маркируют, чтобы при сборке ________ с такими же деталями другой размерн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 перепут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5.</w:t>
        <w:tab/>
        <w:t>В зависимости от ___________ и характера слоя, образуемого смазкой, возможны следующие виды трения: жидкостное, полужидкостное, полусух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лщ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.</w:t>
        <w:tab/>
        <w:t>Сборочные центры являются станками широкого универсального назначения, их оснащают манипуляторами или ПР для смены сборочного _______ и подачи собираемых де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струмен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7.</w:t>
        <w:tab/>
        <w:t>Поточное производство основано на _________ повторяемости согласованных во времени основных и вспомогательных операций, которые выполняются на специализированных рабочих местах, расположенных в последовательности технологического процесса, что позволяет реализовать принципы прямоточности, специализации, непрерывности, параллельности, пропорциональности и ритмич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итмич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8.</w:t>
        <w:tab/>
        <w:t>Автоматическая_______ – это система машин (комплекс основного или вспомогательного оборудования), автоматически выполняющего в определенной технологической последовательности и с заданным ритмом весь процесс изготовления или переработки продукции 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gree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лож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</w:t>
        <w:tab/>
        <w:t>__________ карта– документ, содержащий перечень операций сборки в технологической последовательности с указаниемданных об оборудовании, оснастке, материальных и трудовых нормати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ршрут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</w:t>
        <w:tab/>
        <w:t>_____________ карта– технологический документ, содержащий описание технологической операции с указанием переходов, режимов обработки, нормативов, данных о средствах технологического оснащения, графические иллюстрации к выполнению оп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ерационная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а учета тестовых заданий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50"/>
        <w:gridCol w:w="2289"/>
        <w:gridCol w:w="1808"/>
        <w:gridCol w:w="168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10 Способен разрабатывать предложения по повышению производительности сборочного производства в автомобилестроен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10.1 Разрабатывает комплекс мероприятий по модернизации оборудования и оснастки и повышению эффективности производственного процес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восстановления деталей и сборочных единиц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го ти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го тип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й выбо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ветствия / последова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полн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     (20%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     (70%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     (10%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шт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стовых зад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правильное выполнение одного тестового задания оценивается 1 баллом, неправильное – 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бщая сумма баллов за все правильные ответы составляет наивысший балл – 100 бал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оценивания результатов компьютерного тестирования обучающихся </w:t>
      </w:r>
      <w:r>
        <w:rPr>
          <w:rFonts w:cs="Times New Roman" w:ascii="Times New Roman" w:hAnsi="Times New Roman"/>
          <w:sz w:val="24"/>
          <w:szCs w:val="24"/>
        </w:rPr>
        <w:t>(рекомендуема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ерных отв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7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-75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90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и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ых заданий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вариант правильного отв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) изделие, изготовленное из однородного материала без применения сборочных опера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служебным назначени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исполнительны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делия, не соединённые на предприятии-изготовителе, но предназначенные для выполнения взаимосвязанных эксплуатацио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изделие, составные части которого подлежат соединению на предприятии- изготовит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териа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за для определения относительного положения измеряемой поверхности и отсчета разме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за, используемая для определения положения заготовки в процессе ее обработ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за для определения положения присоединяемого 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за, используемая для определения положения детали в издел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анов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ктом выпус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рийного произ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рийны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ничны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ничны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общение конструктивных решений, зафиксированных в государственных стандарт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поточны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очны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иверсальное оборуд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ледовательность соединения деталей и сборочных единиц, входящих в издел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принципу унификации издел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граммы выпуска 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з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ить расплавленный металл от окис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5-30 оC выше температуры плавления припо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ЕБВДЖ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Б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Г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ГД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ВБ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Б, 2-В, 3-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ГАБУДЖЗ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Д, 2-Г, 3-А, 4-Б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Г, 2-В, 3-А, 4-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БВГ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ВБЗЖГИ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вижного соеди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класс рабо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) поточной линией сбор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жимной дис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из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готов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очны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мыкающего зве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ч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клад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ртировко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но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ме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ьш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ной взаимозаменяем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овой взаимозаменяем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ир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гон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ртеж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зово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ом/количеств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ужебно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перепута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лщи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р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тмично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ршрут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ционна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е:</w:t>
      </w:r>
      <w:r>
        <w:rPr>
          <w:rFonts w:cs="Times New Roman" w:ascii="Times New Roman" w:hAnsi="Times New Roman"/>
          <w:bCs/>
          <w:sz w:val="24"/>
          <w:szCs w:val="24"/>
        </w:rPr>
        <w:t> 23.03.03 Эксплуатация транспортно-технологических машин и комплексов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зация:</w:t>
      </w:r>
      <w:r>
        <w:rPr>
          <w:rFonts w:cs="Times New Roman" w:ascii="Times New Roman" w:hAnsi="Times New Roman"/>
          <w:bCs/>
          <w:sz w:val="24"/>
          <w:szCs w:val="24"/>
        </w:rPr>
        <w:t> «Автомобильный сервис» / «Эксплуатация автотранспортных средств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а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я восстановления деталей и сборочных единиц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ал: </w:t>
      </w:r>
      <w:r>
        <w:rPr>
          <w:rFonts w:cs="Times New Roman" w:ascii="Times New Roman" w:hAnsi="Times New Roman"/>
          <w:bCs/>
          <w:sz w:val="24"/>
          <w:szCs w:val="24"/>
        </w:rPr>
        <w:t>доцент, канд. техн. наук Павленко 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72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1495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2357" w:hanging="360"/>
      </w:pPr>
      <w:rPr>
        <w:rFonts w:cs="Times New Roman"/>
      </w:rPr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5">
    <w:lvl w:ilvl="0">
      <w:start w:val="22"/>
      <w:numFmt w:val="decimal"/>
      <w:lvlText w:val="%1."/>
      <w:lvlJc w:val="left"/>
      <w:pPr>
        <w:tabs>
          <w:tab w:val="num" w:pos="0"/>
        </w:tabs>
        <w:ind w:left="1637" w:hanging="360"/>
      </w:pPr>
      <w:rPr>
        <w:i w:val="false"/>
        <w:rFonts w:cs="Times New Roman"/>
        <w:color w:val="000000"/>
      </w:rPr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1506" w:hanging="360"/>
      </w:pPr>
      <w:rPr>
        <w:rFonts w:cs="Times New Roman"/>
      </w:rPr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1146" w:hanging="360"/>
      </w:pPr>
      <w:rPr>
        <w:b w:val="false"/>
        <w:rFonts w:cs="Times New Roman"/>
      </w:rPr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33">
    <w:lvl w:ilvl="0">
      <w:start w:val="1"/>
      <w:numFmt w:val="russianUpp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6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2">
    <w:lvl w:ilvl="0">
      <w:start w:val="1"/>
      <w:numFmt w:val="russianUpp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xtendedtextfullextendedtextfull">
    <w:name w:val="extendedtext-full 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-142" w:firstLine="720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1:00Z</dcterms:created>
  <dc:creator>Евгений Косенко</dc:creator>
  <dc:description/>
  <cp:keywords/>
  <dc:language>en-US</dc:language>
  <cp:lastModifiedBy>User</cp:lastModifiedBy>
  <dcterms:modified xsi:type="dcterms:W3CDTF">2023-11-13T11:12:00Z</dcterms:modified>
  <cp:revision>16</cp:revision>
  <dc:subject/>
  <dc:title>Карта тестовых заданий</dc:title>
</cp:coreProperties>
</file>